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MI Ch 3)Describing Intelligences in Students</w:t>
      </w:r>
    </w:p>
    <w:p>
      <w:pPr>
        <w:pStyle w:val="Normal"/>
        <w:ind w:firstLine="720"/>
        <w:rPr/>
      </w:pPr>
      <w:r>
        <w:rPr/>
        <w:t>Students will come into my class room with strengths in various intelligences.  Each student will have stronger intelligences in which they are most comfortable operating.  They may also have intelligences that they rarely ever use.  In order for me to find out which intelligences are in operation I will need to do some investigation work.  I will have a variety of choices available to me.  The most important one is observation.  How students like to spend their free time will show a lot about which intelligences they use.  Another important thing to notice is how they misbehave.  Many times these misbehaviors are clues to what they need for outlets or how they focus for their energy.  A good way to stay organized is to use the checklist on page 22 and assessment form on pages 24-27 for each student.  Once I start to see intelligences I can document them using a journal, camera, video, and photocopies of work.  Another resource that I have available is the school records.  These records may hold more clues to specific intelligence strengths.  Because MI’s are already operating in young children the kindergarten teacher’s observations are often hold valuable information.  I may also gain clues by talking with teachers in other departments.  If I am teaching English composition and students intelligence strengths are kinesthetic and musical I may find valuable ways of teaching through conversation with other teachers that the student has.  Parents are another source of valuable information.  I may need to inform them about multiple intelligences but the documentation that they can provide may be very insightful.  Last but not least, ask the student.  These are the experts.  They know how they learn best and what they enjoy most.</w:t>
      </w:r>
    </w:p>
    <w:p>
      <w:pPr>
        <w:pStyle w:val="Normal"/>
        <w:ind w:firstLine="720"/>
        <w:rPr/>
      </w:pPr>
      <w:r>
        <w:rPr/>
        <w:t>There are many resources available to me when assessing student’s intelligences.  The “Checklist for Assessing Students’ Multiple Intelligences” in this chapter looks very useful to me.  The fact that it has different talents to look for under each intelligence really helped me to understand each one a little better.  The thought of looking at how the students misbehave for ideas about their intelligence strengths was great.  It makes sense that these strengths might “get in the way” if they are not being utilized since they are the students most comfortable state of being.  Bringing in the student in identifying their own strengths is sure to give them a sense of empowerment especially if they observe the teacher using the knowledge in ways that make learning enjoyable.  To stay organized I will have to keep files on each student.  Now things can be put into digital media that takes up much less weight and space.  An art project can be photographed and added to the file, a journal or check list like the samples can be included.  Teaching with the multiple intelligences gives me opportunity to observe different students reactions during diverse learning times.  The information in this chapter gives me a good base when beginning to assess my student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arie Doucette</w:t>
    </w:r>
  </w:p>
  <w:p>
    <w:pPr>
      <w:pStyle w:val="Header"/>
      <w:jc w:val="right"/>
      <w:rPr>
        <w:sz w:val="18"/>
        <w:szCs w:val="18"/>
      </w:rPr>
    </w:pPr>
    <w:r>
      <w:rPr>
        <w:sz w:val="18"/>
        <w:szCs w:val="18"/>
      </w:rPr>
      <w:t>mdouce70@maine.edu</w:t>
    </w:r>
  </w:p>
  <w:p>
    <w:pPr>
      <w:pStyle w:val="Header"/>
      <w:jc w:val="right"/>
      <w:rPr>
        <w:sz w:val="18"/>
        <w:szCs w:val="18"/>
      </w:rPr>
    </w:pPr>
    <w:r>
      <w:rPr>
        <w:sz w:val="18"/>
        <w:szCs w:val="18"/>
      </w:rPr>
      <w:t>Dr. Grace Ward</w:t>
    </w:r>
  </w:p>
  <w:p>
    <w:pPr>
      <w:pStyle w:val="Header"/>
      <w:jc w:val="right"/>
      <w:rPr>
        <w:sz w:val="18"/>
        <w:szCs w:val="18"/>
      </w:rPr>
    </w:pPr>
    <w:r>
      <w:rPr>
        <w:sz w:val="18"/>
        <w:szCs w:val="18"/>
      </w:rPr>
      <w:t>Practicum 221 Block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3:51:00Z</dcterms:created>
  <dc:creator>Marie Doucette</dc:creator>
  <dc:description/>
  <cp:keywords/>
  <dc:language>en-US</dc:language>
  <cp:lastModifiedBy>Marie Doucette</cp:lastModifiedBy>
  <dcterms:modified xsi:type="dcterms:W3CDTF">2008-01-31T03:40:00Z</dcterms:modified>
  <cp:revision>5</cp:revision>
  <dc:subject/>
  <dc:title>Chapter 3 (MI):  Describing Intelligences in Students</dc:title>
</cp:coreProperties>
</file>